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опросы для подготовки к экзамену по дисциплине «Теория и практика имиджмейкинга»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миджелогия как научно-прикладная система знаний. Функциональное предназначение имиджелогии. Основные направления в имиджелог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сновные этапы становления имиджелогии как наук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мидж – сущность и основные подходы к определению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мидж в контексте символической коммуникации: символическая природа имиджа, роль знака в создании и восприятии имиджа, символизм современной массовой культур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нятие, смысл и значение знака. Структура и классификация знаков. Использование культурных символов в процессе построения имиджа бренда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оотношение понятий «имидж», «репутация», «бренд»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Типология имиджей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ндивидуальный имидж: понятие и особенности формирования (с ориентацией на восприятие или на самоощущение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Групповой, корпоративный и предметный имидж: понятие, структура, функции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Функции имиджа (персонального и корпоративного) и подходы к изучению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Модели имиджа: персонального и корпоративного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есто имиджа в системе массовой коммуникац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сихологический аспект персонального имиджа: понятие и значение «я-концепции», стереотипы и их роль в формировании имидж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нструменты конструирования имиджа: позиционирование (понятие, этапы, методы разработки стратегии позиционирования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нструменты конструирования имиджа: мифологизация (понятие и функции мифа, мифологического сознания, архетипа. Мифотворчество в имиджелогии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изуализация, вербализация и нейминг как инструменты формирования имидж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миджформирующая информация. Характеристика, структура, функции, психологические механизмы восприятия имиджформирующей информац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Речевой имидж личности и способы его формирования (методы убеждения и аргументации, структура убедительной речи, правила публичного выступления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ехнологии и механизмы формирования имиджа политического лидер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Фирменный стиль – понятие и его роль в создании имиджа организац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Бренд-бук: структура, цели создания, специфи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циологические методы исследования имидж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сихологические механизмы восприятия. Влияние имиджа на восприятие человека, товара, услуги, компании.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7:00Z</dcterms:created>
  <dc:creator>Ирина Каирова</dc:creator>
  <dc:description/>
  <cp:keywords/>
  <dc:language>en-US</dc:language>
  <cp:lastModifiedBy>Каирова Ирина Александровна</cp:lastModifiedBy>
  <dcterms:modified xsi:type="dcterms:W3CDTF">2023-10-23T08:10:00Z</dcterms:modified>
  <cp:revision>20</cp:revision>
  <dc:subject/>
  <dc:title/>
</cp:coreProperties>
</file>